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0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 3. 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3. 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градња и реконструкција дечијих игралиш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градња и реконструкција дечијих игралиш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833.333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50. – Изградња и реконструкција дечијих игралишт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73, функција - 810, економска класификација на четвртом нивоу 5112, извор -01 у износу 20.833.333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Изградња и реконструкција дечијих игралишта,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и реконструкција дечијих игралишт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градња и реконструкција дечијих игралиш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 фебруара 2023. године, захтев за преузимање обавеза (регистарски број 70.) из средстава одобрених Одлуком о буџету града Крагујевца за 2023. годину („Службени лист града Крагујевца“, број 36/22) на на разделу 8, број апропријације 373, функција - 810, економска класификација на четвртом нивоу 5112, извор -01 у износу 20.833.333,00 динара (без ПДВ-а) односно 24.999.999,60 динара (са ПДВ-ом) (редни број у плану ЈН-0050) који је одобрен и потврђен од стране Градске управе за финансије и јавне набавке, дана 2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M-118/23 од 2. март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и реконструкција дечијих игралиш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.833.333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 на разделу 8, број апропријације 373, функција - 810, економска класификација на четвртом нивоу 5112, извор -01 у износу 20.833.333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градња и реконструкција дечијих игралишт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03T09:31:00Z</cp:lastPrinted>
  <dcterms:modified xsi:type="dcterms:W3CDTF">2023-03-03T10:25:00Z</dcterms:modified>
  <cp:revision>79</cp:revision>
  <dc:subject/>
  <dc:title>ГРАД КРАГУЈЕВАЦ</dc:title>
</cp:coreProperties>
</file>